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「注音符號教學與測驗題庫」網頁瀏覽路徑</w:t>
      </w:r>
    </w:p>
    <w:p>
      <w:pPr>
        <w:pStyle w:val="Normal"/>
        <w:rPr/>
      </w:pPr>
      <w:r>
        <w:rPr/>
        <w:t>1.</w:t>
      </w:r>
      <w:r>
        <w:rPr/>
        <w:t>本館中文版首頁（</w:t>
      </w:r>
      <w:r>
        <w:rPr/>
        <w:t>http://www.nioerar.edu.tw</w:t>
      </w:r>
      <w:r>
        <w:rPr/>
        <w:t>）點「教育專題區」進入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</wp:posOffset>
                </wp:positionH>
                <wp:positionV relativeFrom="paragraph">
                  <wp:posOffset>3196590</wp:posOffset>
                </wp:positionV>
                <wp:extent cx="891540" cy="24193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241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.6pt;margin-top:251.7pt;width:70.15pt;height:19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0180</wp:posOffset>
                </wp:positionH>
                <wp:positionV relativeFrom="paragraph">
                  <wp:posOffset>2712720</wp:posOffset>
                </wp:positionV>
                <wp:extent cx="1234440" cy="48387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3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3.4pt;margin-top:213.6pt;width:97.15pt;height:38.0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49850" cy="37528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60" t="15271" r="1070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教育專題區內點選「注音符號教學與測驗題庫」。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7640</wp:posOffset>
                </wp:positionH>
                <wp:positionV relativeFrom="paragraph">
                  <wp:posOffset>1935480</wp:posOffset>
                </wp:positionV>
                <wp:extent cx="1028700" cy="48387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83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2pt;margin-top:152.4pt;width:80.95pt;height:38.0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788535" cy="3683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958" t="16383" r="118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注音符號教學與測驗題庫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76800" cy="33070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220" t="20365" r="11066" b="5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可點選學校名稱直接瀏覽已上傳的注音符號試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40" w:footer="0" w:bottom="760"/>
      <w:pgNumType w:fmt="decimal"/>
      <w:formProt w:val="false"/>
      <w:textDirection w:val="lrTb"/>
      <w:docGrid w:type="linesAndChars" w:linePitch="381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04:00Z</dcterms:created>
  <dc:creator>Hsu22</dc:creator>
  <dc:description/>
  <cp:keywords/>
  <dc:language>en-US</dc:language>
  <cp:lastModifiedBy>User</cp:lastModifiedBy>
  <dcterms:modified xsi:type="dcterms:W3CDTF">2009-10-22T11:04:00Z</dcterms:modified>
  <cp:revision>2</cp:revision>
  <dc:subject/>
  <dc:title>「注音符號教學與測驗題庫」網頁瀏覽路徑</dc:title>
</cp:coreProperties>
</file>